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матика семінарських занять з навчальної дисципліни «Технології навчання і виховання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Заняття 1 – 2 </w:t>
      </w:r>
    </w:p>
    <w:p>
      <w:pPr>
        <w:pStyle w:val="Normal"/>
        <w:spacing w:lineRule="auto" w:line="360"/>
        <w:jc w:val="both"/>
        <w:rPr/>
      </w:pPr>
      <w:r>
        <w:rPr/>
        <w:t>Тема 1.</w:t>
      </w:r>
      <w:r>
        <w:rPr>
          <w:b/>
        </w:rPr>
        <w:t xml:space="preserve"> Педагогічні технології в освітньому процесі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both"/>
        <w:rPr/>
      </w:pPr>
      <w:r>
        <w:rPr/>
        <w:t xml:space="preserve">1. Поняття технології навчання і виховання. </w:t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both"/>
        <w:rPr/>
      </w:pPr>
      <w:r>
        <w:rPr/>
        <w:t xml:space="preserve">2. Підходи до визначення педагогічних технологій. </w:t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both"/>
        <w:rPr/>
      </w:pPr>
      <w:r>
        <w:rPr/>
        <w:t xml:space="preserve">3. Ознаки і критерії педагогічної технології. </w:t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both"/>
        <w:rPr/>
      </w:pPr>
      <w:r>
        <w:rPr/>
        <w:t xml:space="preserve">4. Цілі педагогічних технологій. </w:t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both"/>
        <w:rPr/>
      </w:pPr>
      <w:r>
        <w:rPr/>
        <w:t xml:space="preserve">5.  Функції педагогічних технологій. </w:t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both"/>
        <w:rPr/>
      </w:pPr>
      <w:r>
        <w:rPr/>
        <w:t xml:space="preserve">6. Методологічні підходи до класифікації педагогічних технологій. </w:t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both"/>
        <w:rPr/>
      </w:pPr>
      <w:r>
        <w:rPr/>
        <w:t>7. Умови вибору педагогічних технологій.</w:t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center"/>
        <w:rPr>
          <w:b/>
          <w:b/>
        </w:rPr>
      </w:pPr>
      <w:r>
        <w:rPr>
          <w:b/>
        </w:rPr>
        <w:t>Літератур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/>
      </w:pPr>
      <w:bookmarkStart w:id="0" w:name="_Ref464407427"/>
      <w:r>
        <w:rPr>
          <w:color w:val="000000"/>
        </w:rPr>
        <w:t>Аніщенко О.В. Сучасні педагогічні технології : курс лекцій / О.В. Аніщенко, Н.І. Яковець. – Ніжин : Видавництво НДУ ім. М. Гоголя, 2007. – 199 с.</w:t>
      </w:r>
      <w:bookmarkEnd w:id="0"/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/>
      </w:pPr>
      <w:bookmarkStart w:id="1" w:name="_Ref464408110"/>
      <w:r>
        <w:rPr>
          <w:color w:val="000000"/>
        </w:rPr>
        <w:t>Дичківська І.М. Інноваційні педагогічні технології : підручник / І.М. Дичківська. – К. : Академвидав, 2012. – 352 с.</w:t>
      </w:r>
      <w:bookmarkEnd w:id="1"/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/>
        <w:t>Невмержицька О</w:t>
      </w:r>
      <w:r>
        <w:rPr>
          <w:b/>
        </w:rPr>
        <w:t>.</w:t>
      </w:r>
      <w:r>
        <w:rPr/>
        <w:t xml:space="preserve"> Технології навчання і виховання : матеріали до самостійної роботи аспірантів / О. Невмержицька. – Дрогобич: РВВ ДДПУ імені Івана Франка, 2018. – 44 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bookmarkStart w:id="2" w:name="_Ref464407519"/>
      <w:r>
        <w:rPr>
          <w:color w:val="000000"/>
        </w:rPr>
        <w:t>Нісімчук А.О. Сучасні педагогічні технології : навч. посібник / А.О. Нісімчук, О.С. Падалка, В.Т. Шпак. – К. : Просвіта, 2000. – 368 с.</w:t>
      </w:r>
      <w:bookmarkEnd w:id="2"/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bookmarkStart w:id="3" w:name="_Ref464407535"/>
      <w:r>
        <w:rPr>
          <w:color w:val="000000"/>
        </w:rPr>
        <w:t>Освітні технології : навч.-метод. посібник / О.М. Пєхота, А.З. Кіктенко, О.М. Любарська. – К., 2001. – 256 с.</w:t>
      </w:r>
      <w:bookmarkEnd w:id="3"/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bookmarkStart w:id="4" w:name="_Ref464407553"/>
      <w:r>
        <w:rPr>
          <w:color w:val="000000"/>
        </w:rPr>
        <w:t>Селевко Г.К. Современные образовательные технологии : учеб. пособие / Г.К. Селевко. – М. : Народное образование, 1998. – 256 с.</w:t>
      </w:r>
      <w:bookmarkEnd w:id="4"/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bookmarkStart w:id="5" w:name="_Ref464407742"/>
      <w:r>
        <w:rPr>
          <w:color w:val="000000"/>
        </w:rPr>
        <w:t>Стрельніков В.Ю. Сучасні технології навчання у вищій школі : модульний посібник / В.Ю. Стрельніков, І.Г. Біртченко. – Полтава : ПУЕТ, 2013. – 309 с.</w:t>
      </w:r>
      <w:bookmarkEnd w:id="5"/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bookmarkStart w:id="6" w:name="_Ref464407663"/>
      <w:r>
        <w:rPr>
          <w:color w:val="000000"/>
        </w:rPr>
        <w:t>Федорчук Е.І. Сучасні педагогічні технології : навч.-метод. посібник. – Кам’янець-Подільський : АБЕТКА, 2005. – 212 с.</w:t>
      </w:r>
      <w:bookmarkEnd w:id="6"/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/>
      </w:pPr>
      <w:r>
        <w:rPr>
          <w:color w:val="000000"/>
        </w:rPr>
        <w:t>Чепіль М.М. Педагогічні технології : навчальний посібник / М.М. Чепіль, Н.З. Дудник. – К. : Академвидав, 2012. – 224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lang w:val="en-GB"/>
        </w:rPr>
        <w:t>L</w:t>
      </w:r>
      <w:r>
        <w:rPr/>
        <w:t>icht A.H. Open Book of Educational Innovation</w:t>
      </w:r>
      <w:r>
        <w:rPr>
          <w:lang w:val="en-US"/>
        </w:rPr>
        <w:t xml:space="preserve"> / A.H. L</w:t>
      </w:r>
      <w:r>
        <w:rPr/>
        <w:t>icht</w:t>
      </w:r>
      <w:r>
        <w:rPr>
          <w:lang w:val="en-US"/>
        </w:rPr>
        <w:t xml:space="preserve">, E. </w:t>
      </w:r>
      <w:r>
        <w:rPr/>
        <w:t>Tasiopoulou</w:t>
      </w:r>
      <w:r>
        <w:rPr>
          <w:lang w:val="en-US"/>
        </w:rPr>
        <w:t>, P.  </w:t>
      </w:r>
      <w:r>
        <w:rPr/>
        <w:t>Wastiau.</w:t>
      </w:r>
      <w:r>
        <w:rPr>
          <w:lang w:val="en-US"/>
        </w:rPr>
        <w:t xml:space="preserve"> –</w:t>
      </w:r>
      <w:r>
        <w:rPr/>
        <w:t xml:space="preserve"> Bruss</w:t>
      </w:r>
      <w:r>
        <w:rPr>
          <w:lang w:val="en-US"/>
        </w:rPr>
        <w:t xml:space="preserve">els: </w:t>
      </w:r>
      <w:r>
        <w:rPr/>
        <w:t>European Schoolnet,</w:t>
      </w:r>
      <w:r>
        <w:rPr>
          <w:lang w:val="en-US"/>
        </w:rPr>
        <w:t xml:space="preserve"> 2017. – 183 p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  <w:lang w:val="en-US"/>
        </w:rPr>
        <w:t>Smyth K. Pedagogy and learning technology: a practical guide / K. Smyth, Ch. Mainka. – Edinburgh, 2010. – 237 p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center"/>
        <w:rPr>
          <w:b/>
          <w:b/>
        </w:rPr>
      </w:pPr>
      <w:r>
        <w:rPr>
          <w:b/>
        </w:rPr>
        <w:t>Заняття 3</w:t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both"/>
        <w:rPr/>
      </w:pPr>
      <w:r>
        <w:rPr/>
        <w:t>Тема 2.</w:t>
      </w:r>
      <w:r>
        <w:rPr>
          <w:b/>
        </w:rPr>
        <w:t xml:space="preserve"> Технології навчання</w:t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both"/>
        <w:rPr/>
      </w:pPr>
      <w:r>
        <w:rPr/>
        <w:t xml:space="preserve">1. Вимоги сучасного суспільства до технологій навчання. </w:t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both"/>
        <w:rPr/>
      </w:pPr>
      <w:r>
        <w:rPr/>
        <w:t xml:space="preserve">2. Сучасні підходи до навчання. </w:t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both"/>
        <w:rPr/>
      </w:pPr>
      <w:r>
        <w:rPr/>
        <w:t xml:space="preserve">3. Особливості технологій навчання. </w:t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both"/>
        <w:rPr/>
      </w:pPr>
      <w:r>
        <w:rPr/>
        <w:t xml:space="preserve">4. Технології розвивального навчання. </w:t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both"/>
        <w:rPr/>
      </w:pPr>
      <w:r>
        <w:rPr/>
        <w:t xml:space="preserve">5. Технології інтерактивного навчання. </w:t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both"/>
        <w:rPr/>
      </w:pPr>
      <w:r>
        <w:rPr/>
        <w:t xml:space="preserve">6. Проектна технологія. </w:t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both"/>
        <w:rPr/>
      </w:pPr>
      <w:r>
        <w:rPr/>
        <w:t>7. Нові інформаційні технології навчання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ітерату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70"/>
        <w:jc w:val="both"/>
        <w:rPr/>
      </w:pPr>
      <w:r>
        <w:rPr>
          <w:color w:val="000000"/>
        </w:rPr>
        <w:t>Аніщенко О.В. Сучасні педагогічні технології : курс лекцій / О.В. Аніщенко, Н.І. Яковець. – Ніжин : Видавництво НДУ ім. М. Гоголя, 2007. – 199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70"/>
        <w:jc w:val="both"/>
        <w:rPr>
          <w:color w:val="000000"/>
        </w:rPr>
      </w:pPr>
      <w:r>
        <w:rPr>
          <w:color w:val="000000"/>
        </w:rPr>
        <w:t>Дичківська І.М. Інноваційні педагогічні технології : підручник / І.М. Дичківська. – К. : Академвидав, 2012. – 352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70"/>
        <w:jc w:val="both"/>
        <w:rPr>
          <w:color w:val="000000"/>
        </w:rPr>
      </w:pPr>
      <w:r>
        <w:rPr/>
        <w:t>Невмержицька О</w:t>
      </w:r>
      <w:r>
        <w:rPr>
          <w:b/>
        </w:rPr>
        <w:t>.</w:t>
      </w:r>
      <w:r>
        <w:rPr/>
        <w:t xml:space="preserve"> Технології навчання і виховання : матеріали до самостійної роботи аспірантів / О. Невмержицька. – Дрогобич: РВВ ДДПУ імені Івана Франка, 2018. – 44 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Нісімчук А.О. Сучасні педагогічні технології : навч. посібник / А.О. Нісімчук, О.С. Падалка, В.Т. Шпак. – К. : Просвіта, 2000. – 368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Освітні технології : навч.-метод. посібник / О.М. Пєхота, А.З. Кіктенко, О.М. Любарська. – К., 2001. – 256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Селевко Г.К. Современные образовательные технологии : учеб. пособие / Г.К. Селевко. – М. : Народное образование, 1998. – 256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Стрельніков В.Ю. Сучасні технології навчання у вищій школі : модульний посібник / В.Ю. Стрельніков, І.Г. Біртченко. – Полтава : ПУЕТ, 2013. – 309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Федорчук Е.І. Сучасні педагогічні технології : навч.-метод. посібник. – Кам’янець-Подільський : АБЕТКА, 2005. – 212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Чепіль М.М. Педагогічні технології : навчальний посібник / М.М. Чепіль, Н.З. Дудник. – К. : Академвидав, 2012. – 224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/>
        <w:t xml:space="preserve">Dudnyk N. </w:t>
      </w:r>
      <w:hyperlink r:id="rId2">
        <w:r>
          <w:rPr>
            <w:rStyle w:val="InternetLink"/>
          </w:rPr>
          <w:t>Wykorzystanie metody projektu w edukacji przedszkolnej</w:t>
        </w:r>
      </w:hyperlink>
      <w:r>
        <w:rPr/>
        <w:t xml:space="preserve"> / </w:t>
      </w:r>
      <w:r>
        <w:rPr>
          <w:lang w:val="en-US"/>
        </w:rPr>
        <w:t>N</w:t>
      </w:r>
      <w:r>
        <w:rPr/>
        <w:t>.</w:t>
      </w:r>
      <w:r>
        <w:rPr>
          <w:lang w:val="en-US"/>
        </w:rPr>
        <w:t> Dudnyk</w:t>
      </w:r>
      <w:r>
        <w:rPr/>
        <w:t xml:space="preserve"> // Annales Universitatis Mariae Curie-Skłodowska / </w:t>
      </w:r>
      <w:r>
        <w:rPr>
          <w:shd w:fill="FFFFFF" w:val="clear"/>
        </w:rPr>
        <w:t>Redakcja naukowa: Grzegorz Sanecki.</w:t>
      </w:r>
      <w:r>
        <w:rPr/>
        <w:t xml:space="preserve"> Sectio J. Paedagogia-Psychologia. </w:t>
      </w:r>
      <w:r>
        <w:rPr>
          <w:bCs/>
        </w:rPr>
        <w:t xml:space="preserve">Lublin : Wydawnictwo UMCS, </w:t>
      </w:r>
      <w:r>
        <w:rPr>
          <w:shd w:fill="FFFFFF" w:val="clear"/>
        </w:rPr>
        <w:t>2016.</w:t>
      </w:r>
      <w:r>
        <w:rPr>
          <w:shd w:fill="FFFFFF" w:val="clear"/>
          <w:lang w:val="en-US"/>
        </w:rPr>
        <w:t xml:space="preserve"> –</w:t>
      </w:r>
      <w:r>
        <w:rPr>
          <w:shd w:fill="FFFFFF" w:val="clear"/>
        </w:rPr>
        <w:t xml:space="preserve"> </w:t>
      </w:r>
      <w:r>
        <w:rPr>
          <w:bCs/>
        </w:rPr>
        <w:t>Vol. 29,</w:t>
      </w:r>
      <w:r>
        <w:rPr>
          <w:bCs/>
          <w:lang w:val="en-US"/>
        </w:rPr>
        <w:t xml:space="preserve"> </w:t>
      </w:r>
      <w:r>
        <w:rPr>
          <w:bCs/>
        </w:rPr>
        <w:t xml:space="preserve"> No 2.</w:t>
      </w:r>
      <w:r>
        <w:rPr>
          <w:bCs/>
          <w:lang w:val="en-US"/>
        </w:rPr>
        <w:t xml:space="preserve"> –</w:t>
      </w:r>
      <w:r>
        <w:rPr>
          <w:bCs/>
        </w:rPr>
        <w:t xml:space="preserve"> S. 43–5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lang w:val="en-GB"/>
        </w:rPr>
        <w:t>L</w:t>
      </w:r>
      <w:r>
        <w:rPr/>
        <w:t>icht A.H. Open Book of Educational Innovation</w:t>
      </w:r>
      <w:r>
        <w:rPr>
          <w:lang w:val="en-US"/>
        </w:rPr>
        <w:t xml:space="preserve"> / A.H. L</w:t>
      </w:r>
      <w:r>
        <w:rPr/>
        <w:t>icht</w:t>
      </w:r>
      <w:r>
        <w:rPr>
          <w:lang w:val="en-US"/>
        </w:rPr>
        <w:t xml:space="preserve">, E. </w:t>
      </w:r>
      <w:r>
        <w:rPr/>
        <w:t>Tasiopoulou</w:t>
      </w:r>
      <w:r>
        <w:rPr>
          <w:lang w:val="en-US"/>
        </w:rPr>
        <w:t>, P.  </w:t>
      </w:r>
      <w:r>
        <w:rPr/>
        <w:t>Wastiau.</w:t>
      </w:r>
      <w:r>
        <w:rPr>
          <w:lang w:val="en-US"/>
        </w:rPr>
        <w:t xml:space="preserve"> –</w:t>
      </w:r>
      <w:r>
        <w:rPr/>
        <w:t xml:space="preserve"> Bruss</w:t>
      </w:r>
      <w:r>
        <w:rPr>
          <w:lang w:val="en-US"/>
        </w:rPr>
        <w:t xml:space="preserve">els: </w:t>
      </w:r>
      <w:r>
        <w:rPr/>
        <w:t>European Schoolnet,</w:t>
      </w:r>
      <w:r>
        <w:rPr>
          <w:lang w:val="en-US"/>
        </w:rPr>
        <w:t xml:space="preserve"> 2017. – 183 p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  <w:lang w:val="en-US"/>
        </w:rPr>
        <w:t>Smyth K. Pedagogy and learning technology: a practical guide / K. Smyth, Ch. Mainka. – Edinburgh, 2010. – 237 p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няття 4</w:t>
      </w:r>
    </w:p>
    <w:p>
      <w:pPr>
        <w:pStyle w:val="Normal"/>
        <w:spacing w:lineRule="auto" w:line="360"/>
        <w:jc w:val="both"/>
        <w:rPr/>
      </w:pPr>
      <w:r>
        <w:rPr/>
        <w:t>Тема 3.</w:t>
      </w:r>
      <w:r>
        <w:rPr>
          <w:b/>
        </w:rPr>
        <w:t xml:space="preserve"> Виховні технології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pacing w:val="-4"/>
        </w:rPr>
      </w:pPr>
      <w:r>
        <w:rPr>
          <w:spacing w:val="-4"/>
        </w:rPr>
        <w:t xml:space="preserve">1. Специфіка технологій вихованн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pacing w:val="-4"/>
        </w:rPr>
      </w:pPr>
      <w:r>
        <w:rPr>
          <w:spacing w:val="-4"/>
        </w:rPr>
        <w:t xml:space="preserve">2. Система виборів як основа виховної технології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pacing w:val="-4"/>
        </w:rPr>
      </w:pPr>
      <w:r>
        <w:rPr>
          <w:spacing w:val="-4"/>
        </w:rPr>
        <w:t xml:space="preserve">3. Рівні виховних технологій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pacing w:val="-4"/>
        </w:rPr>
      </w:pPr>
      <w:r>
        <w:rPr>
          <w:spacing w:val="-4"/>
        </w:rPr>
        <w:t xml:space="preserve">4. Провідні ідеї виховних технологій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pacing w:val="-4"/>
        </w:rPr>
      </w:pPr>
      <w:r>
        <w:rPr>
          <w:spacing w:val="-4"/>
        </w:rPr>
        <w:t>5. Сучасні виховні технології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ітератур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Аніщенко О.В. Сучасні педагогічні технології : курс лекцій / О.В. Аніщенко, Н.І. Яковець. – Ніжин : Видавництво НДУ ім. М. Гоголя, 2007. – 199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 xml:space="preserve">Васьков Ю.В. Педагогічні теорії, технології, досвід (дидактичний аспект) / Ю.В. Васьков. – Харків : Скорпіон, 2000. – 120 с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110" w:leader="none"/>
          <w:tab w:val="left" w:pos="0" w:leader="none"/>
          <w:tab w:val="left" w:pos="1080" w:leader="none"/>
        </w:tabs>
        <w:ind w:left="0" w:firstLine="770"/>
        <w:jc w:val="both"/>
        <w:rPr>
          <w:color w:val="000000"/>
        </w:rPr>
      </w:pPr>
      <w:r>
        <w:rPr>
          <w:color w:val="000000"/>
        </w:rPr>
        <w:t>Дичківська І.М. Інноваційні педагогічні технології : підручник / І.М. Дичківська. – К. : Академвидав, 2012. – 352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110" w:leader="none"/>
          <w:tab w:val="left" w:pos="0" w:leader="none"/>
          <w:tab w:val="left" w:pos="1080" w:leader="none"/>
        </w:tabs>
        <w:ind w:left="0" w:firstLine="770"/>
        <w:jc w:val="both"/>
        <w:rPr>
          <w:color w:val="000000"/>
        </w:rPr>
      </w:pPr>
      <w:r>
        <w:rPr/>
        <w:t>Невмержицька О</w:t>
      </w:r>
      <w:r>
        <w:rPr>
          <w:b/>
        </w:rPr>
        <w:t>.</w:t>
      </w:r>
      <w:r>
        <w:rPr/>
        <w:t xml:space="preserve"> Технології навчання і виховання : матеріали до самостійної роботи аспірантів / О. Невмержицька. – Дрогобич: РВВ ДДПУ імені Івана Франка, 2018. – 44 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Нісімчук А.О. Сучасні педагогічні технології : навч. посібник / А.О. Нісімчук, О.С. Падалка, В.Т. Шпак. – К. : Просвіта, 2000. – 368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Освітні технології : навч.-метод. посібник / О.М. Пєхота, А.З. Кіктенко, О.М. Любарська. – К., 2001. – 256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Федорчук Е.І. Сучасні педагогічні технології : навч.-метод. посібник. – Кам’янець-Подільський : АБЕТКА, 2005. – 212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Чепіль М.М. Педагогічні технології : навчальний посібник / М.М. Чепіль, Н.З. Дудник. – К. : Академвидав, 2012. – 224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lang w:val="en-GB"/>
        </w:rPr>
        <w:t>L</w:t>
      </w:r>
      <w:r>
        <w:rPr/>
        <w:t>icht A.H. Open Book of Educational Innovation</w:t>
      </w:r>
      <w:r>
        <w:rPr>
          <w:lang w:val="en-US"/>
        </w:rPr>
        <w:t xml:space="preserve"> / A.H. L</w:t>
      </w:r>
      <w:r>
        <w:rPr/>
        <w:t>icht</w:t>
      </w:r>
      <w:r>
        <w:rPr>
          <w:lang w:val="en-US"/>
        </w:rPr>
        <w:t xml:space="preserve">, E. </w:t>
      </w:r>
      <w:r>
        <w:rPr/>
        <w:t>Tasiopoulou</w:t>
      </w:r>
      <w:r>
        <w:rPr>
          <w:lang w:val="en-US"/>
        </w:rPr>
        <w:t>, P.  </w:t>
      </w:r>
      <w:r>
        <w:rPr/>
        <w:t>Wastiau.</w:t>
      </w:r>
      <w:r>
        <w:rPr>
          <w:lang w:val="en-US"/>
        </w:rPr>
        <w:t xml:space="preserve"> –</w:t>
      </w:r>
      <w:r>
        <w:rPr/>
        <w:t xml:space="preserve"> Bruss</w:t>
      </w:r>
      <w:r>
        <w:rPr>
          <w:lang w:val="en-US"/>
        </w:rPr>
        <w:t xml:space="preserve">els: </w:t>
      </w:r>
      <w:r>
        <w:rPr/>
        <w:t>European Schoolnet,</w:t>
      </w:r>
      <w:r>
        <w:rPr>
          <w:lang w:val="en-US"/>
        </w:rPr>
        <w:t xml:space="preserve"> 2017. – 183 p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  <w:lang w:val="en-US"/>
        </w:rPr>
        <w:t>Smyth K. Pedagogy and learning technology: a practical guide / K. Smyth, Ch. Mainka. – Edinburgh, 2010. – 237 p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67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няття 5</w:t>
      </w:r>
    </w:p>
    <w:p>
      <w:pPr>
        <w:pStyle w:val="Normal"/>
        <w:spacing w:lineRule="auto" w:line="360"/>
        <w:jc w:val="both"/>
        <w:rPr/>
      </w:pPr>
      <w:r>
        <w:rPr/>
        <w:t>Тема 4.</w:t>
      </w:r>
      <w:r>
        <w:rPr>
          <w:b/>
        </w:rPr>
        <w:t xml:space="preserve"> Системні педагогічні технології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both"/>
        <w:rPr>
          <w:spacing w:val="-4"/>
        </w:rPr>
      </w:pPr>
      <w:r>
        <w:rPr>
          <w:spacing w:val="-4"/>
        </w:rPr>
        <w:t xml:space="preserve">1. Загальна характеристика виховної системи. </w:t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both"/>
        <w:rPr>
          <w:spacing w:val="-4"/>
        </w:rPr>
      </w:pPr>
      <w:r>
        <w:rPr>
          <w:spacing w:val="-4"/>
        </w:rPr>
        <w:t xml:space="preserve">2. Основні риси виховної системи. </w:t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both"/>
        <w:rPr>
          <w:spacing w:val="-4"/>
        </w:rPr>
      </w:pPr>
      <w:r>
        <w:rPr>
          <w:spacing w:val="-4"/>
        </w:rPr>
        <w:t xml:space="preserve">3. Компоненти виховної системи. </w:t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both"/>
        <w:rPr>
          <w:spacing w:val="-4"/>
        </w:rPr>
      </w:pPr>
      <w:r>
        <w:rPr>
          <w:spacing w:val="-4"/>
        </w:rPr>
        <w:t xml:space="preserve">4. Закономірності та етапи розвитку виховної системи. </w:t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both"/>
        <w:rPr>
          <w:spacing w:val="-4"/>
        </w:rPr>
      </w:pPr>
      <w:r>
        <w:rPr>
          <w:spacing w:val="-4"/>
        </w:rPr>
        <w:t xml:space="preserve">5. Функції виховної системи. </w:t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both"/>
        <w:rPr>
          <w:spacing w:val="-4"/>
        </w:rPr>
      </w:pPr>
      <w:r>
        <w:rPr>
          <w:spacing w:val="-4"/>
        </w:rPr>
        <w:t xml:space="preserve">6. Підходи до побудови виховного середовища. </w:t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both"/>
        <w:rPr>
          <w:spacing w:val="-4"/>
        </w:rPr>
      </w:pPr>
      <w:r>
        <w:rPr>
          <w:spacing w:val="-4"/>
        </w:rPr>
        <w:t>7. Авторська школа як інноваційна виховна система (Школа самовизначення, система виховання у Павлиській школі В. Сухомлинського та ін.).</w:t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center"/>
        <w:rPr>
          <w:b/>
          <w:b/>
          <w:spacing w:val="-4"/>
        </w:rPr>
      </w:pPr>
      <w:r>
        <w:rPr>
          <w:b/>
          <w:spacing w:val="-4"/>
        </w:rPr>
        <w:t>Літерату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10" w:leader="none"/>
          <w:tab w:val="left" w:pos="0" w:leader="none"/>
          <w:tab w:val="left" w:pos="720" w:leader="none"/>
          <w:tab w:val="left" w:pos="1100" w:leader="none"/>
        </w:tabs>
        <w:ind w:left="0" w:firstLine="770"/>
        <w:jc w:val="both"/>
        <w:rPr/>
      </w:pPr>
      <w:r>
        <w:rPr>
          <w:color w:val="000000"/>
        </w:rPr>
        <w:t>Аніщенко О.В. Сучасні педагогічні технології : курс лекцій / О.В. Аніщенко, Н.І. Яковець. – Ніжин : Видавництво НДУ ім. М. Гоголя, 2007. – 199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Василюк А. Сучасні освітні системи / А. Василюк. – Ніжин, 2002. – 140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10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 xml:space="preserve">Васьков Ю.В. Педагогічні теорії, технології, досвід (дидактичний аспект) / Ю.В. Васьков. – Харків : Скорпіон, 2000. – 120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Дичківська І.М. Інноваційні педагогічні технології : підручник / І.М. Дичківська. – К. : Академвидав, 2012. – 35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 xml:space="preserve">Колесникова И.А. Педагогическое проектирование : учеб. пособие / И.А. Колесникава. – И. : Издательский центр «Академия», 2008. – 288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/>
      </w:pPr>
      <w:r>
        <w:rPr/>
        <w:t>Невмержицька О</w:t>
      </w:r>
      <w:r>
        <w:rPr>
          <w:b/>
        </w:rPr>
        <w:t>.</w:t>
      </w:r>
      <w:r>
        <w:rPr/>
        <w:t xml:space="preserve"> Технології навчання і виховання : матеріали до самостійної роботи аспірантів / О. Невмержицька. – Дрогобич: РВВ ДДПУ імені Івана Франка, 2018. – 44 с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Нісімчук А.О. Сучасні педагогічні технології : навч. посібник / А.О. Нісімчук, О.С. Падалка, В.Т. Шпак. – К. : Просвіта, 2000. – 368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Освітні технології : навч.-метод. посібник / О.М. Пєхота, А.З. Кіктенко, О.М. Любарська. – К., 2001. – 25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Селевко Г.К. Современные образовательные технологии : учеб. пособие / Г.К. Селевко. – М. : Народное образование, 1998. – 25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/>
      </w:pPr>
      <w:r>
        <w:rPr>
          <w:color w:val="000000"/>
        </w:rPr>
        <w:t>Федорчук Е.І. Сучасні педагогічні технології : навч.-метод. посібник. – Кам’янець-Подільський : АБЕТКА, 2005. – 21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/>
        <w:t xml:space="preserve">Чепіль М. Педагогіка Марії Монтессорі: навч. посіб.  / М. Чепіль, Н. Дудник. – Київ: Видавничий дім «Слово», 2017. – 272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/>
      </w:pPr>
      <w:r>
        <w:rPr>
          <w:color w:val="000000"/>
        </w:rPr>
        <w:t xml:space="preserve">Чепіль М.М. Педагогічні технології : навчальний посібник / М.М. Чепіль, Н.З. Дудник. – К. : Академвидав, 2012. – 224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lang w:val="en-GB"/>
        </w:rPr>
        <w:t>L</w:t>
      </w:r>
      <w:r>
        <w:rPr/>
        <w:t xml:space="preserve">icht A.H. Open Book of Educational Innovation /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H</w:t>
      </w:r>
      <w:r>
        <w:rPr/>
        <w:t>.</w:t>
      </w:r>
      <w:r>
        <w:rPr>
          <w:lang w:val="en-US"/>
        </w:rPr>
        <w:t> L</w:t>
      </w:r>
      <w:r>
        <w:rPr/>
        <w:t xml:space="preserve">icht, </w:t>
      </w:r>
      <w:r>
        <w:rPr>
          <w:lang w:val="en-US"/>
        </w:rPr>
        <w:t>E</w:t>
      </w:r>
      <w:r>
        <w:rPr/>
        <w:t xml:space="preserve">. Tasiopoulou, </w:t>
      </w:r>
      <w:r>
        <w:rPr>
          <w:lang w:val="en-US"/>
        </w:rPr>
        <w:t>P</w:t>
      </w:r>
      <w:r>
        <w:rPr/>
        <w:t xml:space="preserve">. </w:t>
      </w:r>
      <w:r>
        <w:rPr>
          <w:lang w:val="en-US"/>
        </w:rPr>
        <w:t> </w:t>
      </w:r>
      <w:r>
        <w:rPr/>
        <w:t>Wastiau. – Bruss</w:t>
      </w:r>
      <w:r>
        <w:rPr>
          <w:lang w:val="en-US"/>
        </w:rPr>
        <w:t>els</w:t>
      </w:r>
      <w:r>
        <w:rPr/>
        <w:t xml:space="preserve">: European Schoolnet, 2017. – 183 </w:t>
      </w:r>
      <w:r>
        <w:rPr>
          <w:lang w:val="en-US"/>
        </w:rPr>
        <w:t>p</w:t>
      </w:r>
      <w:r>
        <w:rPr/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  <w:lang w:val="en-US"/>
        </w:rPr>
        <w:t>Smyth K. Pedagogy and learning technology: a practical guide / K. Smyth, Ch. Mainka. – Edinburgh, 2010. – 237 p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center"/>
        <w:rPr>
          <w:b/>
          <w:b/>
          <w:spacing w:val="-4"/>
        </w:rPr>
      </w:pPr>
      <w:r>
        <w:rPr>
          <w:b/>
          <w:spacing w:val="-4"/>
        </w:rPr>
      </w:r>
      <w:r>
        <w:br w:type="page"/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center"/>
        <w:rPr>
          <w:b/>
          <w:b/>
          <w:spacing w:val="-4"/>
        </w:rPr>
      </w:pPr>
      <w:r>
        <w:rPr>
          <w:b/>
          <w:spacing w:val="-4"/>
        </w:rPr>
        <w:t>Заняття 6</w:t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both"/>
        <w:rPr/>
      </w:pPr>
      <w:r>
        <w:rPr>
          <w:spacing w:val="-4"/>
        </w:rPr>
        <w:t>Тема 5.</w:t>
      </w:r>
      <w:r>
        <w:rPr>
          <w:b/>
          <w:spacing w:val="-4"/>
        </w:rPr>
        <w:t xml:space="preserve"> Цілепокладання в освіті та технології його реалізації</w:t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center"/>
        <w:rPr>
          <w:b/>
          <w:b/>
          <w:spacing w:val="-4"/>
        </w:rPr>
      </w:pPr>
      <w:r>
        <w:rPr>
          <w:b/>
          <w:spacing w:val="-4"/>
        </w:rPr>
        <w:t>План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-4"/>
        </w:rPr>
      </w:pPr>
      <w:r>
        <w:rPr>
          <w:spacing w:val="-4"/>
        </w:rPr>
        <w:t xml:space="preserve">1. Освітні цілі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-4"/>
        </w:rPr>
      </w:pPr>
      <w:r>
        <w:rPr>
          <w:spacing w:val="-4"/>
        </w:rPr>
        <w:t xml:space="preserve">2. Зміст освіти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-4"/>
        </w:rPr>
      </w:pPr>
      <w:r>
        <w:rPr>
          <w:spacing w:val="-4"/>
        </w:rPr>
        <w:t xml:space="preserve">3. Побудова системи освітніх цілей на основі їхньої таксономії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-4"/>
        </w:rPr>
      </w:pPr>
      <w:r>
        <w:rPr>
          <w:spacing w:val="-4"/>
        </w:rPr>
        <w:t xml:space="preserve">4. Конкретизація освітніх цілей у навчально-виховному процесі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pacing w:val="-4"/>
        </w:rPr>
      </w:pPr>
      <w:r>
        <w:rPr>
          <w:b/>
          <w:spacing w:val="-4"/>
        </w:rPr>
        <w:t>Літератур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10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Алексюк А.М. Педагогіка вищої школи: модульне навчання : курс лекцій / А.М. Алесюк. – К. : УСДО, 1993. – 220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100" w:leader="none"/>
        </w:tabs>
        <w:ind w:left="0" w:firstLine="770"/>
        <w:jc w:val="both"/>
        <w:rPr/>
      </w:pPr>
      <w:r>
        <w:rPr>
          <w:color w:val="000000"/>
        </w:rPr>
        <w:t>Аніщенко О.В. Сучасні педагогічні технології : курс лекцій / О.В. Аніщенко, Н.І. Яковець. – Ніжин : Видавництво НДУ ім. М. Гоголя, 2007. – 199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Дичківська І.М. Інноваційні педагогічні технології : підручник / І.М. Дичківська. – К. : Академвидав, 2012. – 352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 xml:space="preserve">Колесникова И.А. Педагогическое проектирование : учеб. пособие / И.А. Колесникава. – И. : Издательский цен6тр «Академия», 2008. – 288 с. 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/>
        <w:t>Невмержицька О</w:t>
      </w:r>
      <w:r>
        <w:rPr>
          <w:b/>
        </w:rPr>
        <w:t>.</w:t>
      </w:r>
      <w:r>
        <w:rPr/>
        <w:t xml:space="preserve"> Технології навчання і виховання : матеріали до самостійної роботи аспірантів / О. Невмержицька. – Дрогобич: РВВ ДДПУ імені Івана Франка, 2018. – 44 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Нісімчук А.О. Сучасні педагогічні технології : навч. посібник / А.О. Нісімчук, О.С. Падалка, В.Т. Шпак. – К. : Просвіта, 2000. – 368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Освітні технології : навч.-метод. посібник / О.М. Пєхота, А.З. Кіктенко, О.М. Любарська. – К., 2001. – 256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Педагогічні технології: теорія та практика / За ред. М. Гриньової. – Полтава, 2004. – 480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Селевко Г.К. Современные образовательные технологии : учеб. пособие / Г.К. Селевко. – М. : Народное образование, 1998. – 256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Стрельніков В.Ю. Сучасні технології навчання у вищій школі : модульний посібник / В.Ю. Стрельніков, І.Г. Біртченко. – Полтава : ПУЕТ, 2013. – 309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Федорчук Е.І. Сучасні педагогічні технології : навч.-метод. посібник. – Кам’янець-Подільський : АБЕТКА, 2005. – 212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Чепіль М.М. Педагогічні технології : навчальний посібник / М.М. Чепіль, Н.З. Дудник. – К. : Академвидав, 2012. – 224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lang w:val="en-GB"/>
        </w:rPr>
        <w:t>L</w:t>
      </w:r>
      <w:r>
        <w:rPr/>
        <w:t>icht A.H. Open Book of Educational Innovation</w:t>
      </w:r>
      <w:r>
        <w:rPr>
          <w:lang w:val="en-US"/>
        </w:rPr>
        <w:t xml:space="preserve"> / A.H. L</w:t>
      </w:r>
      <w:r>
        <w:rPr/>
        <w:t>icht</w:t>
      </w:r>
      <w:r>
        <w:rPr>
          <w:lang w:val="en-US"/>
        </w:rPr>
        <w:t xml:space="preserve">, E. </w:t>
      </w:r>
      <w:r>
        <w:rPr/>
        <w:t>Tasiopoulou</w:t>
      </w:r>
      <w:r>
        <w:rPr>
          <w:lang w:val="en-US"/>
        </w:rPr>
        <w:t>, P.  </w:t>
      </w:r>
      <w:r>
        <w:rPr/>
        <w:t>Wastiau.</w:t>
      </w:r>
      <w:r>
        <w:rPr>
          <w:lang w:val="en-US"/>
        </w:rPr>
        <w:t xml:space="preserve"> –</w:t>
      </w:r>
      <w:r>
        <w:rPr/>
        <w:t xml:space="preserve"> Bruss</w:t>
      </w:r>
      <w:r>
        <w:rPr>
          <w:lang w:val="en-US"/>
        </w:rPr>
        <w:t xml:space="preserve">els: </w:t>
      </w:r>
      <w:r>
        <w:rPr/>
        <w:t>European Schoolnet,</w:t>
      </w:r>
      <w:r>
        <w:rPr>
          <w:lang w:val="en-US"/>
        </w:rPr>
        <w:t xml:space="preserve"> 2017. – 183 p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  <w:lang w:val="en-US"/>
        </w:rPr>
        <w:t>Smyth K. Pedagogy and learning technology: a practical guide / K. Smyth, Ch. Mainka. – Edinburgh, 2010. – 237 p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pacing w:val="-4"/>
        </w:rPr>
      </w:pPr>
      <w:r>
        <w:rPr>
          <w:b/>
          <w:spacing w:val="-4"/>
        </w:rPr>
        <w:t>Заняття 7 – 8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pacing w:val="-4"/>
        </w:rPr>
        <w:t xml:space="preserve">Тема 6. </w:t>
      </w:r>
      <w:r>
        <w:rPr>
          <w:b/>
          <w:spacing w:val="-4"/>
        </w:rPr>
        <w:t>Проектування технологій навчання і виховання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pacing w:val="-4"/>
        </w:rPr>
      </w:pPr>
      <w:r>
        <w:rPr>
          <w:b/>
          <w:spacing w:val="-4"/>
        </w:rPr>
        <w:t>План</w:t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both"/>
        <w:rPr/>
      </w:pPr>
      <w:r>
        <w:rPr>
          <w:spacing w:val="-4"/>
        </w:rPr>
        <w:t xml:space="preserve">1. Педагогічне проектування як визначення параметрів і майбутнього стану функціонування педагогічного об’єкту. </w:t>
      </w:r>
    </w:p>
    <w:p>
      <w:pPr>
        <w:pStyle w:val="Normal"/>
        <w:tabs>
          <w:tab w:val="clear" w:pos="708"/>
          <w:tab w:val="left" w:pos="880" w:leader="none"/>
          <w:tab w:val="left" w:pos="4037" w:leader="none"/>
        </w:tabs>
        <w:spacing w:lineRule="auto" w:line="360"/>
        <w:ind w:right="-101" w:hanging="0"/>
        <w:jc w:val="both"/>
        <w:rPr/>
      </w:pPr>
      <w:r>
        <w:rPr>
          <w:spacing w:val="-4"/>
        </w:rPr>
        <w:t xml:space="preserve">2. Об’єкти педагогічного проектування. </w:t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both"/>
        <w:rPr>
          <w:spacing w:val="-4"/>
        </w:rPr>
      </w:pPr>
      <w:r>
        <w:rPr>
          <w:spacing w:val="-4"/>
        </w:rPr>
        <w:t xml:space="preserve">3. Етапи педагогічного проектування: моделювання, проектування, конструювання. </w:t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both"/>
        <w:rPr>
          <w:spacing w:val="-4"/>
        </w:rPr>
      </w:pPr>
      <w:r>
        <w:rPr>
          <w:spacing w:val="-4"/>
        </w:rPr>
        <w:t xml:space="preserve">4. Вимоги до створення педагогом власної концепції проектування навчально-виховної системи. </w:t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both"/>
        <w:rPr>
          <w:spacing w:val="-4"/>
        </w:rPr>
      </w:pPr>
      <w:r>
        <w:rPr>
          <w:spacing w:val="-4"/>
        </w:rPr>
        <w:t>5. Трансформація педагогічної системи у педагогічну технологію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pacing w:val="-4"/>
        </w:rPr>
      </w:pPr>
      <w:r>
        <w:rPr>
          <w:b/>
          <w:spacing w:val="-4"/>
        </w:rPr>
        <w:t>Літератур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110" w:leader="none"/>
          <w:tab w:val="left" w:pos="0" w:leader="none"/>
          <w:tab w:val="left" w:pos="720" w:leader="none"/>
          <w:tab w:val="left" w:pos="1100" w:leader="none"/>
        </w:tabs>
        <w:ind w:left="0" w:firstLine="770"/>
        <w:jc w:val="both"/>
        <w:rPr>
          <w:color w:val="000000"/>
        </w:rPr>
      </w:pPr>
      <w:r>
        <w:rPr>
          <w:color w:val="000000"/>
        </w:rPr>
        <w:t>Алексюк А.М. Педагогіка вищої школи: модульне навчання : курс лекцій / А.М. Алесюк. – К. : УСДО, 1993. – 220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100" w:leader="none"/>
        </w:tabs>
        <w:ind w:left="0" w:firstLine="770"/>
        <w:jc w:val="both"/>
        <w:rPr>
          <w:color w:val="000000"/>
        </w:rPr>
      </w:pPr>
      <w:r>
        <w:rPr>
          <w:color w:val="000000"/>
        </w:rPr>
        <w:t>Аніщенко О.В. Сучасні педагогічні технології : курс лекцій / О.В. Аніщенко, Н.І. Яковець. – Ніжин : Видавництво НДУ ім. М. Гоголя, 2007. – 199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Дичківська І.М. Інноваційні педагогічні технології : підручник / І.М. Дичківська. – К. : Академвидав, 2012. – 352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 xml:space="preserve">Колесникова И.А. Педагогическое проектирование : учеб. пособие / И.А. Колесникава. – И. : Издательский цен6тр «Академия», 2008. – 288 с.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/>
        <w:t>Невмержицька О</w:t>
      </w:r>
      <w:r>
        <w:rPr>
          <w:b/>
        </w:rPr>
        <w:t>.</w:t>
      </w:r>
      <w:r>
        <w:rPr/>
        <w:t xml:space="preserve"> Технології навчання і виховання : матеріали до самостійної роботи аспірантів / О. Невмержицька. – Дрогобич: РВВ ДДПУ імені Івана Франка, 2018. – 44 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Нісімчук А.О. Сучасні педагогічні технології : навч. посібник / А.О. Нісімчук, О.С. Падалка, В.Т. Шпак. – К. : Просвіта, 2000. – 368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Освітні технології : навч.-метод. посібник / О.М. Пєхота, А.З. Кіктенко, О.М. Любарська. – К., 2001. – 256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Педагогічні технології: теорія та практика / За ред. М. Гриньової. – Полтава, 2004. – 480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Селевко Г.К. Современные образовательные технологии : учеб. пособие / Г.К. Селевко. – М. : Народное образование, 1998. – 256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Стрельніков В.Ю. Сучасні технології навчання у вищій школі : модульний посібник / В.Ю. Стрельніков, І.Г. Біртченко. – Полтава : ПУЕТ, 2013. – 309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Федорчук Е.І. Сучасні педагогічні технології : навч.-метод. посібник. – Кам’янець-Подільський : АБЕТКА, 2005. – 212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/>
      </w:pPr>
      <w:r>
        <w:rPr>
          <w:color w:val="000000"/>
        </w:rPr>
        <w:t xml:space="preserve">Чепіль М.М. Педагогічні технології : навчальний посібник / М.М. Чепіль, Н.З. Дудник. – К. : Академвидав, 2012. – 224 с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lang w:val="en-GB"/>
        </w:rPr>
        <w:t>L</w:t>
      </w:r>
      <w:r>
        <w:rPr/>
        <w:t xml:space="preserve">icht A.H. Open Book of Educational Innovation /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H</w:t>
      </w:r>
      <w:r>
        <w:rPr/>
        <w:t>.</w:t>
      </w:r>
      <w:r>
        <w:rPr>
          <w:lang w:val="en-US"/>
        </w:rPr>
        <w:t> L</w:t>
      </w:r>
      <w:r>
        <w:rPr/>
        <w:t xml:space="preserve">icht, </w:t>
      </w:r>
      <w:r>
        <w:rPr>
          <w:lang w:val="en-US"/>
        </w:rPr>
        <w:t>E</w:t>
      </w:r>
      <w:r>
        <w:rPr/>
        <w:t xml:space="preserve">. Tasiopoulou, </w:t>
      </w:r>
      <w:r>
        <w:rPr>
          <w:lang w:val="en-US"/>
        </w:rPr>
        <w:t>P</w:t>
      </w:r>
      <w:r>
        <w:rPr/>
        <w:t xml:space="preserve">. </w:t>
      </w:r>
      <w:r>
        <w:rPr>
          <w:lang w:val="en-US"/>
        </w:rPr>
        <w:t> </w:t>
      </w:r>
      <w:r>
        <w:rPr/>
        <w:t>Wastiau. – Bruss</w:t>
      </w:r>
      <w:r>
        <w:rPr>
          <w:lang w:val="en-US"/>
        </w:rPr>
        <w:t>els</w:t>
      </w:r>
      <w:r>
        <w:rPr/>
        <w:t xml:space="preserve">: European Schoolnet, 2017. – 183 </w:t>
      </w:r>
      <w:r>
        <w:rPr>
          <w:lang w:val="en-US"/>
        </w:rPr>
        <w:t>p</w:t>
      </w:r>
      <w:r>
        <w:rPr/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myth K. Pedagogy and learning technology: a practical guide / K. Smyth, Ch. Mainka. – Edinburgh, 2010. – 237 p.</w:t>
      </w:r>
    </w:p>
    <w:sectPr>
      <w:type w:val="nextPage"/>
      <w:pgSz w:w="11906" w:h="16838"/>
      <w:pgMar w:left="1985" w:right="85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.umcs.pl/j/article/view/381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18:56:00Z</dcterms:created>
  <dc:creator>Користувач</dc:creator>
  <dc:description/>
  <cp:keywords/>
  <dc:language>en-US</dc:language>
  <cp:lastModifiedBy>Користувач</cp:lastModifiedBy>
  <dcterms:modified xsi:type="dcterms:W3CDTF">2020-02-16T13:24:00Z</dcterms:modified>
  <cp:revision>5</cp:revision>
  <dc:subject/>
  <dc:title/>
</cp:coreProperties>
</file>